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Заявител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56"/>
        <w:gridCol w:w="4082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. Сведения о Заявителе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и сокращенное наименование юридического лица (организации)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документе, на основании которого действует Заявитель (устав организации, приказ, доверенность, информация о саморегулируемой организации). Представить копи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государственной регистрации юридического лица (копия)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 юридический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: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\с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\с            и/или           л\с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/факс: организаци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хгалтери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. Сведения об объекте капитального строительства (реконструкции, капитального ремонта)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шифр объект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(строительный) адрес объект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технико-экономические характеристик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й заказчик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йщик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. Сведения об исполнителях работ (лицах, организациях, осуществивших подготовку проектной документации и выполнивших инженерные изыскания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юридического лица: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юридического лиц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юридического лиц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 юридический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предпринимателя: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кумента, удостоверяющего личность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места жительств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итель   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должность)               (подпись, инициал имени, фамили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3:42:00Z</dcterms:created>
  <dc:creator>Болтаев П. А2.</dc:creator>
  <dc:description/>
  <cp:keywords/>
  <dc:language>en-US</dc:language>
  <cp:lastModifiedBy>Болтаев П. А2.</cp:lastModifiedBy>
  <dcterms:modified xsi:type="dcterms:W3CDTF">2016-06-28T13:43:00Z</dcterms:modified>
  <cp:revision>1</cp:revision>
  <dc:subject/>
  <dc:title/>
</cp:coreProperties>
</file>