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ый образе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блан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Упра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сударственной экспертиз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а оборон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____ отдел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экспертиз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7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,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определения сметной стоимости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— технического заказчик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-застройщ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   на    проведение    государственной    экспертизы,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  определения   сметной   стоимости   строительства (нужно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ставляемых материалов и документов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женерных изысканий, проектная документация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документация, наименование и шифр объек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х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енеральной проект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троительства осуществляется за счет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сточника финансир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 1. Анкета технического заказчика, застройщика (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роектная  документация  (включая  сметную  документацию) на объек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— в объеме требований законодательных и правов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Российской Федерации, по опис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пия утвержденного задания на проектир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езультаты инженерных изысканий в соответствии с требованиями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к  составу указанных результатов), установленными законодательными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пии  утвержденных  заданий  на  выполнение  и программ выпол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х изыска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  Технические     условия     подключения    объекта    к    сетя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ого обеспеч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 того  (в соответствии с назначением и характеристиками объекта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Материалы  обследования  технического  состояния  объекта  (при 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 Копия   положительного  заключения  государственной  экологиче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   в  случае,  если  для  проведения  государственной 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   проектная    документация    на    объекты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 строительство, реконструкцию или капитальный ремонт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 осуществить на континентальном шельфе Российской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  внутренних   морских  водах  или  в  территориальном  море 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 Копия   положительного  заключения  государственной  экспертизы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и  применяемой  типовой  проектной  документации  (модифицирова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проектной документац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Декларация  промышленной  безопасности  опасных  производств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в, для которых обязательность разработки установле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 Федерального  закона  от  21 июля 1997 г.  №  116-ФЗ  «О   промышл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и опасных производственных объектов» (Собрание  законод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 1997, № 30, ст. 3588; 2000, № 33, ст. 3348; 2003, №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,  ст. 167; 2004, № 35, ст. 3607; 2005, № 19, ст. 1752; 2006, № 52 (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  5498;  2009,  №  1,  ст. 17, 21; № 52 (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ст. 6450; 2010, № 30, с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02;  №  31,  ст. 4195, 4196; 2011, № 27, ст. 3880; № 30 (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ст. 4590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91, 4596, 7015, 7025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лжность)               (подпись, инициал имени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D4448C23AC73422F9915746BA5B97B69088A8AC55D33A37C2F810D231761955EBF7998C500077V2R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33:00Z</dcterms:created>
  <dc:creator>Болтаев П. А2.</dc:creator>
  <dc:description/>
  <cp:keywords/>
  <dc:language>en-US</dc:language>
  <cp:lastModifiedBy>Болтаев П. А2.</cp:lastModifiedBy>
  <dcterms:modified xsi:type="dcterms:W3CDTF">2016-06-28T13:36:00Z</dcterms:modified>
  <cp:revision>1</cp:revision>
  <dc:subject/>
  <dc:title/>
</cp:coreProperties>
</file>