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Министерства обороны, утративших силу и признанных не действующими в Вооруженных Сил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453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512"/>
        <w:gridCol w:w="72"/>
        <w:gridCol w:w="4269"/>
        <w:gridCol w:w="4250"/>
      </w:tblGrid>
      <w:tr>
        <w:trPr/>
        <w:tc>
          <w:tcPr>
            <w:tcW w:w="10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авовые акты Министерства обороны</w:t>
            </w:r>
          </w:p>
        </w:tc>
      </w:tr>
      <w:tr>
        <w:trPr/>
        <w:tc>
          <w:tcPr>
            <w:tcW w:w="58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ратившие силу и признанные не действующими в Вооруженных Силах Российской Федерации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ответствии с которыми утратили силу и признаны не действующими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10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Ы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5.198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2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198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78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7.199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дсп    с 1 июля 202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1.199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199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6.199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-270ДСП/262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199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5.200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.200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6.2003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1.200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.200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.200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.200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5 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7.200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200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200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6.200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2.200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200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.200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5.200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.200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200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7.200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/</w:t>
            </w:r>
            <w:r>
              <w:rPr/>
              <w:t>24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7.200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8.200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.200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201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9.201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.201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2.201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.201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201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.201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.201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1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7.201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.201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9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.201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4.2013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7.2013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0.2013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8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6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2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2.2015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3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7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7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6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2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2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2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3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3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5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6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8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9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9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2017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6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7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7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7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8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0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8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5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5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дсп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7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2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19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02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.202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202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202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202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3.2020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ИРЕКТИВЫ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5.2014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-33дсп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start="5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10:00Z</dcterms:created>
  <dc:creator>USER</dc:creator>
  <dc:description/>
  <cp:keywords/>
  <dc:language>en-US</dc:language>
  <cp:lastModifiedBy>Кононович М.И.</cp:lastModifiedBy>
  <cp:lastPrinted>2019-01-21T14:26:00Z</cp:lastPrinted>
  <dcterms:modified xsi:type="dcterms:W3CDTF">2021-03-19T05:10:00Z</dcterms:modified>
  <cp:revision>34</cp:revision>
  <dc:subject/>
  <dc:title>ПЕРЕЧЕНЬ</dc:title>
</cp:coreProperties>
</file>