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Министерства обороны, в которые вносились изменения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429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019"/>
        <w:gridCol w:w="3541"/>
        <w:gridCol w:w="4542"/>
      </w:tblGrid>
      <w:tr>
        <w:trPr/>
        <w:tc>
          <w:tcPr>
            <w:tcW w:w="10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авовые акты Министерства обороны</w:t>
            </w:r>
          </w:p>
        </w:tc>
      </w:tr>
      <w:tr>
        <w:trPr/>
        <w:tc>
          <w:tcPr>
            <w:tcW w:w="5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которые внесены изменения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ответствии с которыми вносились изменения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10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2001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9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3.2001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.200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3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.200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9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0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68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.200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.200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№ 520 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6.200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5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0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0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7.200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8.200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8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8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3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201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6.2011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0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1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2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1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7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7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.2012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0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1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8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8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7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7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6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0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2013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7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0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3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4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8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8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4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8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65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8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5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1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8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32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8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2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1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.2014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5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54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9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6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2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2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7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5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6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4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0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6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65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2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2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.12.2015 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5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99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4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0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1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5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8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26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81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1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5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7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0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7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4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5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7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4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4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5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5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1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9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2016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4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3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9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6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80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7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1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7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8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8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8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3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2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6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6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4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5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7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3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3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9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6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5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2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6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4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4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2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1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8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5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8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52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3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7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3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0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9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14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98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6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2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0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3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21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59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45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9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3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9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7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0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0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8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25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1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9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5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69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25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17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16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9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09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42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31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7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61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14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57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60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38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573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369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дс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724дсп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.2020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 № 4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13:00Z</dcterms:created>
  <dc:creator>USER</dc:creator>
  <dc:description/>
  <cp:keywords/>
  <dc:language>en-US</dc:language>
  <cp:lastModifiedBy>Кононович М.И.</cp:lastModifiedBy>
  <cp:lastPrinted>2021-03-15T08:42:00Z</cp:lastPrinted>
  <dcterms:modified xsi:type="dcterms:W3CDTF">2021-03-19T05:10:00Z</dcterms:modified>
  <cp:revision>50</cp:revision>
  <dc:subject/>
  <dc:title>ПЕРЕЧЕНЬ</dc:title>
</cp:coreProperties>
</file>